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осмотр на Удмуртской. Исправления и дополнения.</w:t>
      </w:r>
    </w:p>
    <w:p>
      <w:pPr>
        <w:pStyle w:val="Normal"/>
        <w:rPr/>
      </w:pPr>
      <w:r>
        <w:rPr/>
        <w:t>Информация систематизирована и взята отсюда http://www.autoforum.nnov.ru/forum/showthread.php?p=287862#post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ак, для начала необходимо иметь следующий набор документов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кумент, удостоверяющий личность (паспорт)</w:t>
      </w:r>
    </w:p>
    <w:p>
      <w:pPr>
        <w:pStyle w:val="Normal"/>
        <w:numPr>
          <w:ilvl w:val="0"/>
          <w:numId w:val="3"/>
        </w:numPr>
        <w:rPr/>
      </w:pPr>
      <w:r>
        <w:rPr/>
        <w:t>Паспорт технического средства (ПТС)</w:t>
      </w:r>
    </w:p>
    <w:p>
      <w:pPr>
        <w:pStyle w:val="Normal"/>
        <w:numPr>
          <w:ilvl w:val="0"/>
          <w:numId w:val="3"/>
        </w:numPr>
        <w:rPr/>
      </w:pPr>
      <w:r>
        <w:rPr/>
        <w:t>Свидетельство о регистрации транспортного средства</w:t>
      </w:r>
    </w:p>
    <w:p>
      <w:pPr>
        <w:pStyle w:val="Normal"/>
        <w:numPr>
          <w:ilvl w:val="0"/>
          <w:numId w:val="3"/>
        </w:numPr>
        <w:rPr/>
      </w:pPr>
      <w:r>
        <w:rPr/>
        <w:t>При отсутствии владельца транспортного средства иметь доверенность на право распоряжением транспортным средством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дительское удостоверение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дицинскую справку установленной формы </w:t>
      </w:r>
    </w:p>
    <w:p>
      <w:pPr>
        <w:pStyle w:val="Normal"/>
        <w:numPr>
          <w:ilvl w:val="0"/>
          <w:numId w:val="3"/>
        </w:numPr>
        <w:rPr/>
      </w:pPr>
      <w:r>
        <w:rPr/>
        <w:t>Страховой полис ОСАГО</w:t>
      </w:r>
    </w:p>
    <w:p>
      <w:pPr>
        <w:pStyle w:val="Normal"/>
        <w:numPr>
          <w:ilvl w:val="0"/>
          <w:numId w:val="3"/>
        </w:numPr>
        <w:rPr/>
      </w:pPr>
      <w:r>
        <w:rPr/>
        <w:t>Оплаченные квитанции 2 шт. госпошлина и проверка тех.состояния автомоби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енные бланки квитанций находятся тут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autoforum.nnov.ru/forum/showthread.php?p=633030" \l "posts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autoforum.nnov.ru/forum/showthread.php?p=633030#poststop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файл kvit_udm.zip</w:t>
      </w:r>
    </w:p>
    <w:p>
      <w:pPr>
        <w:pStyle w:val="Normal"/>
        <w:rPr/>
      </w:pPr>
      <w:r>
        <w:rPr/>
        <w:t xml:space="preserve">Сумма платежей за Проверку тех. состояния автомобиля </w:t>
      </w:r>
    </w:p>
    <w:p>
      <w:pPr>
        <w:pStyle w:val="Normal"/>
        <w:rPr/>
      </w:pPr>
      <w:r>
        <w:rPr/>
        <w:t xml:space="preserve">за новую машину - 108 рублей, </w:t>
      </w:r>
    </w:p>
    <w:p>
      <w:pPr>
        <w:pStyle w:val="Normal"/>
        <w:rPr/>
      </w:pPr>
      <w:r>
        <w:rPr/>
        <w:t xml:space="preserve">за старую - 180, </w:t>
      </w:r>
    </w:p>
    <w:p>
      <w:pPr>
        <w:pStyle w:val="Normal"/>
        <w:rPr/>
      </w:pPr>
      <w:r>
        <w:rPr/>
        <w:t>а посередине - 130 рублей</w:t>
      </w:r>
    </w:p>
    <w:p>
      <w:pPr>
        <w:pStyle w:val="Normal"/>
        <w:rPr/>
      </w:pPr>
      <w:r>
        <w:rPr/>
        <w:t>Госпошлина - 30р.</w:t>
      </w:r>
    </w:p>
    <w:p>
      <w:pPr>
        <w:pStyle w:val="Normal"/>
        <w:rPr/>
      </w:pPr>
      <w:r>
        <w:rPr/>
        <w:t>вбиваем свои ФИО и адрес распечатываем и оплачиваем в Сбербанке или любом другом банке который принимает налоговые платежи. (не каждое отделение сбербанка принимает налоговые плате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так же необходимо иметь в багажнике «набор автомобилиста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Знак аварийной останов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птечку </w:t>
      </w:r>
    </w:p>
    <w:p>
      <w:pPr>
        <w:pStyle w:val="Normal"/>
        <w:numPr>
          <w:ilvl w:val="0"/>
          <w:numId w:val="2"/>
        </w:numPr>
        <w:rPr/>
      </w:pPr>
      <w:r>
        <w:rPr/>
        <w:t>Огнетушитель (обратите внимание на дату перезаправки или срока год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действуем по плану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олняем и оплачиваем квитанции </w:t>
      </w:r>
    </w:p>
    <w:p>
      <w:pPr>
        <w:pStyle w:val="Normal"/>
        <w:rPr/>
      </w:pPr>
      <w:r>
        <w:rPr/>
        <w:t xml:space="preserve">В скачанные бланки вбиваем свои ФИО и адрес распечатываем и оплачиваем в Сбербанке или любом другом банке который принимает налоговые платежи. (НЕ КАЖДОЕ отделение сбербанка принимает налоговые платежи) Заплатить нужно обязательно заранее т.к. касса на Удмуртской </w:t>
      </w:r>
      <w:r>
        <w:rPr>
          <w:b/>
        </w:rPr>
        <w:t>НЕ РАБОТАЕТ</w:t>
      </w:r>
      <w:r>
        <w:rPr/>
        <w:t>. (с прошлого года)</w:t>
      </w:r>
    </w:p>
    <w:p>
      <w:pPr>
        <w:pStyle w:val="Normal"/>
        <w:numPr>
          <w:ilvl w:val="0"/>
          <w:numId w:val="1"/>
        </w:numPr>
        <w:rPr/>
      </w:pPr>
      <w:r>
        <w:rPr/>
        <w:t>Собираем полный пакет документов озвученный вы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ыбираем удобный день и время для прохождения техосмотра. режим работы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/>
        <w:t>площадки Государственного Технического Осмотра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вторник, среда, пятница, суббота - с 8ч до 16ч, обед с 12ч до 13ч. Четверг с 8 до 1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вигаемся в сторону Удмуртской </w:t>
      </w:r>
    </w:p>
    <w:p>
      <w:pPr>
        <w:pStyle w:val="Normal"/>
        <w:rPr/>
      </w:pPr>
      <w:r>
        <w:rPr/>
        <w:t>От пл. Комсомольской по Комсомольскому шоссе в сторону кинотеатра Москва на втором светофоре необходимо повернуть налево (кстати, так просто этого не сделать, необходимо метров за 50 до светофора повернуть направо и въехать на дорогу пересекающую Комсомольское шоссе, (улица Дачная) тем самым сделать необходимый разворо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пересекая Комсомольское шоссе, двигаемся по улице Дачная, и доезжаем до вывески ПУНКТ ПРОВЕДЕНИЯ ТЕХНИЧЕСКОГО ОСМО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двигаемся по стрелкам и указател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казателю поворачиваем налево и двигаемся вдоль гара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хав гаражи и переехав через рельсы поворачиваем направо по указатл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ъезжаем на территорию за шлагбаумом.</w:t>
      </w:r>
    </w:p>
    <w:p>
      <w:pPr>
        <w:pStyle w:val="Normal"/>
        <w:rPr/>
      </w:pPr>
      <w:r>
        <w:rPr/>
        <w:t>И видим перед собой слева автостоянку, где оставляем свою машину и 2 здания, расположенных одно за другим. На этой стоянке оставляем автомобил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ерем документы, озвученные в самом начале. Обходим с правого торца здание 1 и заходим в дверь под вывеской ПУНКТ ПРОВЕДВНИЯ Г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аем доку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о ВЫДАЧА ДИАГНОСТИЧЕСКОЙ КАРТЫ, которое увидим сразу же после того как во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аем диагностическую карту и забираем все документы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firstLine="180"/>
        <w:rPr/>
      </w:pPr>
      <w:r>
        <w:rPr/>
        <w:t xml:space="preserve">Затем идем на стоянку, садимся в автомобиль, и двигаемся в сторону здания 2. </w:t>
      </w:r>
    </w:p>
    <w:p>
      <w:pPr>
        <w:pStyle w:val="Normal"/>
        <w:rPr/>
      </w:pPr>
      <w:r>
        <w:rPr/>
        <w:t>Также объезжая его с правого торца встаем в очередь (при ее наличии) на осмот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Заезжаем в ПУНКТ ПРОВЕДЕНИЯ ГОСУДАРСТВЕННОГО ТЕХНИЧЕСКОГО ОСМОТРА. Отдаем диагностическую карту и выходим из машины. Далее за вас все сделает мастер. Если потребуется, то обратится к вам за помощь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360"/>
        <w:rPr/>
      </w:pPr>
      <w:r>
        <w:rPr/>
        <w:t>Затем после удачного прохождения диагностики и получения подтверждающей данный факт печати и росписи, ответственного лица, выезжаем из ПУНКТа ПРОВЕДЕНИЯ ГОСУДАРСТВЕННОГО ТЕХНИЧЕСКОГО ОСМОТРА и двигаемся в сторону стоянки, на которой уже оставляли автомобиль. Объезжая здание 1 с противоположного торца. Оставляем автомобиль на стоя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Снова обходим здание 1 с правого торца, о подходим к зданию 2 к вывеске ВЫДАЧА ТАЛОНОВ ГТО</w:t>
      </w:r>
    </w:p>
    <w:p>
      <w:pPr>
        <w:pStyle w:val="Normal"/>
        <w:ind w:left="360" w:hanging="0"/>
        <w:rPr/>
      </w:pPr>
      <w:r>
        <w:rPr/>
        <w:t>Входим в дверь и следуя по стрелкам поднимаемся на второй эта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лее встаем в очередь в окно номер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даем туда полный пакет документов, озвученный в самом начале в комплекте с диагностической картой.</w:t>
      </w:r>
    </w:p>
    <w:p>
      <w:pPr>
        <w:pStyle w:val="Normal"/>
        <w:rPr/>
      </w:pPr>
      <w:r>
        <w:rPr/>
        <w:t xml:space="preserve">Ждем 5-10 минут и  получаем талон техосмотр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лее действовать по обстоятельствам. </w:t>
      </w:r>
    </w:p>
    <w:p>
      <w:pPr>
        <w:pStyle w:val="Normal"/>
        <w:rPr/>
      </w:pPr>
      <w:r>
        <w:rPr/>
        <w:t>(пиво пить сразу, уехать поставить машину и пить пиво и т.д.)</w:t>
      </w:r>
    </w:p>
    <w:sectPr>
      <w:type w:val="nextPage"/>
      <w:pgSz w:w="11906" w:h="16838"/>
      <w:pgMar w:left="1701" w:right="850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20:00Z</dcterms:created>
  <dc:creator>Федоров</dc:creator>
  <dc:description/>
  <cp:keywords/>
  <dc:language>en-US</dc:language>
  <cp:lastModifiedBy>Федоров</cp:lastModifiedBy>
  <dcterms:modified xsi:type="dcterms:W3CDTF">2007-07-25T11:55:00Z</dcterms:modified>
  <cp:revision>7</cp:revision>
  <dc:subject/>
  <dc:title/>
</cp:coreProperties>
</file>