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160020</wp:posOffset>
            </wp:positionH>
            <wp:positionV relativeFrom="paragraph">
              <wp:posOffset>1270</wp:posOffset>
            </wp:positionV>
            <wp:extent cx="565785" cy="571500"/>
            <wp:effectExtent l="0" t="0" r="0" b="0"/>
            <wp:wrapNone/>
            <wp:docPr id="1" name="GERB_R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R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8"/>
          <w:szCs w:val="28"/>
        </w:rPr>
        <w:t>РОССИЙСКАЯ АВТОМОБИЛЬНАЯ ФЕДЕРАЦИЯ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ЗАЯВКА НА ВЫДАЧУ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ТЕХНИЧЕСКОГО ПАСПОРТА НА АВТОМОБИЛЬ,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УЧАСТВУЮЩИЙ В СПОРТИВНЫХ СОРЕВНОВАНИЯХ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ФОРМА ЗАПОЛНЯЕТСЯ ПЕЧАТНЫМИ БУКВАМИ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8176"/>
      </w:tblGrid>
      <w:tr>
        <w:trPr/>
        <w:tc>
          <w:tcPr>
            <w:tcW w:w="20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Я, (ФИО или наименование организации)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Адрес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шу выдать мне технический паспорт на автомобиль, участвующий в спортивных соревнованиях.</w:t>
      </w:r>
    </w:p>
    <w:p>
      <w:pPr>
        <w:pStyle w:val="Normal"/>
        <w:rPr/>
      </w:pPr>
      <w:r>
        <w:rPr/>
        <w:t>Предоставляю следующие сведения о транспортном средстве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511"/>
        <w:gridCol w:w="1541"/>
        <w:gridCol w:w="1798"/>
        <w:gridCol w:w="1747"/>
        <w:gridCol w:w="1980"/>
      </w:tblGrid>
      <w:tr>
        <w:trPr/>
        <w:tc>
          <w:tcPr>
            <w:tcW w:w="16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Дисциплина автоспор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9050</wp:posOffset>
                      </wp:positionV>
                      <wp:extent cx="194310" cy="19431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25pt;margin-top:1.5pt;width:15.25pt;height:1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Ралл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0320</wp:posOffset>
                      </wp:positionV>
                      <wp:extent cx="194310" cy="19431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1.6pt;width:15.25pt;height:1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АКГ серий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20320</wp:posOffset>
                      </wp:positionV>
                      <wp:extent cx="194310" cy="19431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5pt;margin-top:1.6pt;width:15.25pt;height:1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АКГ формул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20320</wp:posOffset>
                      </wp:positionV>
                      <wp:extent cx="194310" cy="19431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75pt;margin-top:1.6pt;width:15.25pt;height:1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Картин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20320</wp:posOffset>
                      </wp:positionV>
                      <wp:extent cx="194310" cy="19431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5pt;margin-top:1.6pt;width:15.25pt;height:1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Рекордный</w:t>
            </w:r>
          </w:p>
        </w:tc>
      </w:tr>
      <w:tr>
        <w:trPr/>
        <w:tc>
          <w:tcPr>
            <w:tcW w:w="16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9050</wp:posOffset>
                      </wp:positionV>
                      <wp:extent cx="194310" cy="19431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25pt;margin-top:1.5pt;width:15.25pt;height:1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Кросс див. 1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0320</wp:posOffset>
                      </wp:positionV>
                      <wp:extent cx="194310" cy="19431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1.6pt;width:15.25pt;height:1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Кросс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С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росс пролноприв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194310" cy="19431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95pt;margin-top:1.6pt;width:15.25pt;height:1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Груз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20320</wp:posOffset>
                      </wp:positionV>
                      <wp:extent cx="194310" cy="19431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pt;margin-top:1.6pt;width:15.25pt;height:1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Иное </w:t>
            </w:r>
            <w:r>
              <w:rPr>
                <w:rFonts w:cs="Verdana" w:ascii="Verdana" w:hAnsi="Verdana"/>
                <w:sz w:val="22"/>
                <w:szCs w:val="22"/>
                <w:vertAlign w:val="subscript"/>
              </w:rPr>
              <w:t>указать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513"/>
        <w:gridCol w:w="1980"/>
        <w:gridCol w:w="540"/>
        <w:gridCol w:w="2160"/>
        <w:gridCol w:w="3060"/>
      </w:tblGrid>
      <w:tr>
        <w:trPr/>
        <w:tc>
          <w:tcPr>
            <w:tcW w:w="24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Мар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Мод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Шасси (кузов) 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Год выпу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Двигатель, мод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Год выпу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мологационный номер ФИА, РА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абочий объем двигателя, см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9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ривод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36195</wp:posOffset>
                      </wp:positionV>
                      <wp:extent cx="158115" cy="15811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15pt;margin-top:2.85pt;width:12.4pt;height:12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передн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43180</wp:posOffset>
                      </wp:positionV>
                      <wp:extent cx="158115" cy="15811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5pt;margin-top:3.4pt;width:12.4pt;height:12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зад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36195</wp:posOffset>
                      </wp:positionV>
                      <wp:extent cx="158115" cy="15811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5pt;margin-top:2.85pt;width:12.4pt;height:12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полный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формация о прежних(ем) владельцах(е) (ФИО, адрес)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07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писав заявку, я гарантирую, что владею автомобилем легально и все вышеуказанное достоверно и правильно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________________________/подпись/_______________/дата/</w:t>
      </w:r>
    </w:p>
    <w:p>
      <w:pPr>
        <w:pStyle w:val="Normal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Выдан Паспорт №_______________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22"/>
          <w:szCs w:val="22"/>
        </w:rPr>
        <w:t>Взамен предыдущего Паспорта №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33:00Z</dcterms:created>
  <dc:creator>Вадим</dc:creator>
  <dc:description/>
  <cp:keywords/>
  <dc:language>en-US</dc:language>
  <cp:lastModifiedBy>Администратор</cp:lastModifiedBy>
  <cp:lastPrinted>2011-04-12T13:51:00Z</cp:lastPrinted>
  <dcterms:modified xsi:type="dcterms:W3CDTF">2011-04-12T09:51:00Z</dcterms:modified>
  <cp:revision>3</cp:revision>
  <dc:subject/>
  <dc:title>РОССИЙСКАЯ АВТОМОБИЛЬНАЯ ФЕДЕРАЦИЯ</dc:title>
</cp:coreProperties>
</file>