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Директору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«Судейский корпус»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М.М.Ложкину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от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в члены НП «Судейский корпус». С Уставом, обязанностями и условиями членства, а также с размерами вступительного и членских взносов ознакомлен(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«_____» _______________ 20___г.</w:t>
        <w:tab/>
        <w:tab/>
        <w:t>_______________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9:28:00Z</dcterms:created>
  <dc:creator>mts</dc:creator>
  <dc:description/>
  <cp:keywords/>
  <dc:language>en-US</dc:language>
  <cp:lastModifiedBy>Администратор</cp:lastModifiedBy>
  <dcterms:modified xsi:type="dcterms:W3CDTF">2011-04-13T13:39:00Z</dcterms:modified>
  <cp:revision>2</cp:revision>
  <dc:subject/>
  <dc:title>Директору</dc:title>
</cp:coreProperties>
</file>