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ЮБИТЕЛЬСКИЕ СОРЕВН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ЗИМНИМ ТРЕКОВЫМ ГОНКА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Н.Новгород</w:t>
        <w:tab/>
        <w:tab/>
        <w:tab/>
        <w:tab/>
        <w:tab/>
        <w:tab/>
        <w:tab/>
        <w:tab/>
        <w:t>9 января 2006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чет Любител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29"/>
        <w:gridCol w:w="1148"/>
        <w:gridCol w:w="916"/>
        <w:gridCol w:w="916"/>
        <w:gridCol w:w="1570"/>
        <w:gridCol w:w="823"/>
        <w:gridCol w:w="824"/>
        <w:gridCol w:w="824"/>
        <w:gridCol w:w="823"/>
        <w:gridCol w:w="824"/>
        <w:gridCol w:w="824"/>
        <w:gridCol w:w="823"/>
        <w:gridCol w:w="824"/>
        <w:gridCol w:w="825"/>
        <w:gridCol w:w="750"/>
        <w:gridCol w:w="541"/>
      </w:tblGrid>
      <w:tr>
        <w:trPr>
          <w:trHeight w:val="8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и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-моби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чш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г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ста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е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чший кр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1-го круга Первый заез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2-го круга Первый заез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3-го круга Первый за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1-го круга Второй заез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2-го круга Второй заез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3-го круга Второй за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1-го круга Третий заез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2-го круга Третий заез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3-го круга Третий заез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врем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нов Дмитр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тс. Ласер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VO V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3.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0.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(Второй заез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4.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6.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4.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3.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4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29.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оров Дмитр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ар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5.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1.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(Первый заез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5.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5.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:56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5.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6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41.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ов Владими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ар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8.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4.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(Второй заез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6.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5.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8.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8.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18.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енков Арте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тс. Ласер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VO V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5.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(Второй заез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4.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2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7.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5.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2.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23.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чков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ва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6.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(Первый заез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7.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9.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8.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39.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ров Игор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7.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(Первый заез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8.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1.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9.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2.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4.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4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2.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16.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инов Алекс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9.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6.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(Второй заез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9.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0.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1.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9.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9.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9.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37.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0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0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9.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956" w:firstLine="16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уководитель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гонки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>хххххххх</w:t>
      </w:r>
    </w:p>
    <w:p>
      <w:pPr>
        <w:pStyle w:val="Normal"/>
        <w:ind w:left="1788" w:firstLine="33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</w:rPr>
        <w:t>лиц</w:t>
      </w:r>
      <w:r>
        <w:rPr>
          <w:rFonts w:cs="Arial" w:ascii="Arial" w:hAnsi="Arial"/>
          <w:b/>
          <w:lang w:val="en-US"/>
        </w:rPr>
        <w:t>. хххххххх)</w:t>
        <w:tab/>
        <w:tab/>
        <w:tab/>
        <w:tab/>
        <w:tab/>
        <w:tab/>
        <w:tab/>
        <w:tab/>
        <w:t>хххххххх</w:t>
      </w:r>
    </w:p>
    <w:p>
      <w:pPr>
        <w:pStyle w:val="Normal"/>
        <w:ind w:left="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620" w:firstLine="50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Главный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секретарь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Молинов Юрий</w:t>
      </w:r>
    </w:p>
    <w:p>
      <w:pPr>
        <w:pStyle w:val="Normal"/>
        <w:ind w:left="1452" w:firstLine="672"/>
        <w:rPr/>
      </w:pP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</w:rPr>
        <w:t>лиц</w:t>
      </w:r>
      <w:r>
        <w:rPr>
          <w:rFonts w:cs="Arial" w:ascii="Arial" w:hAnsi="Arial"/>
          <w:b/>
          <w:lang w:val="en-US"/>
        </w:rPr>
        <w:t>.)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г.Н.Новгород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17:00Z</dcterms:created>
  <dc:creator>Юрий</dc:creator>
  <dc:description/>
  <dc:language>en-US</dc:language>
  <cp:lastModifiedBy>TrialNN</cp:lastModifiedBy>
  <cp:lastPrinted>2006-01-09T13:19:00Z</cp:lastPrinted>
  <dcterms:modified xsi:type="dcterms:W3CDTF">2006-01-09T14:23:00Z</dcterms:modified>
  <cp:revision>4</cp:revision>
  <dc:subject/>
  <dc:title>#HEADER</dc:title>
</cp:coreProperties>
</file>